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Наименование МТР: </w:t>
      </w:r>
      <w:r>
        <w:rPr>
          <w:rFonts w:cs="Arial" w:ascii="Arial" w:hAnsi="Arial"/>
          <w:b w:val="false"/>
          <w:sz w:val="20"/>
          <w:szCs w:val="20"/>
          <w:lang w:val="en-US"/>
        </w:rPr>
        <w:t xml:space="preserve">Перфоратор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ropertyname"/>
                <w:rFonts w:cs="Arial" w:ascii="Arial" w:hAnsi="Arial"/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780 до 8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патрона основног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DS 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S +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атрона дополнительн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быстрозажимно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Число оборот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б/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0 — 110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личие функции «свер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личие функции «сверление с ударом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личие функции «удар без сверлен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ксимальная энергия уд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.7 Дж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Частота уд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д/мин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-450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. диаметр сверления (Бетон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. диаметр сверления (Стал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. диаметр сверления (Дерев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Тип электро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т электросети 220В 50 Гц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личие функции «реверс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личие предохранительной муф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ополнительная рукоя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Ограничитель глубины свер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Жесткий кейс в комплек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ес инструмента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3 до 3,5 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10410</wp:posOffset>
                  </wp:positionH>
                  <wp:positionV relativeFrom="paragraph">
                    <wp:posOffset>35560</wp:posOffset>
                  </wp:positionV>
                  <wp:extent cx="951230" cy="996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Propertyname">
    <w:name w:val="property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14:00Z</dcterms:created>
  <dc:creator>VAD</dc:creator>
  <dc:description/>
  <cp:keywords/>
  <dc:language>en-US</dc:language>
  <cp:lastModifiedBy>Степанов Игорь Александрович</cp:lastModifiedBy>
  <cp:lastPrinted>2020-10-08T11:58:00Z</cp:lastPrinted>
  <dcterms:modified xsi:type="dcterms:W3CDTF">2021-02-17T07:58:00Z</dcterms:modified>
  <cp:revision>22</cp:revision>
  <dc:subject/>
  <dc:title>ОПРОСНЫЙ ЛИСТ №______</dc:title>
</cp:coreProperties>
</file>